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NYCH DOSTAW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YCZY: POSTĘPOWANIA NR TZ-371/5/13 NA DOSTAWĘ MEBLI – 12 STANOWISK DLA LABORATORIUM BADAŃ EKSPERYMENTALNYCH BIOFEEDBACK W BUDYNKU AKADEMII IM. JANA DŁUGOSZA W CZĘSTOCHOWIE PRZY UL. ARMII KRAJOWEJ 13/15 W CZĘSTOCHOWIE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45"/>
        <w:gridCol w:w="1842"/>
        <w:gridCol w:w="1843"/>
        <w:gridCol w:w="269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dosta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sz w:val="20"/>
                <w:szCs w:val="20"/>
              </w:rPr>
              <w:footnoteReference w:customMarkFollows="1" w:id="2"/>
              <w:t>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dostawy brutt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d ..........-do.........../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kumenty potwierdzające, że powyższe zamówienia zostały wykonane należycie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spacing w:before="0" w:after="0"/>
        <w:ind w:left="2832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footnotePr>
        <w:numFmt w:val="decimal"/>
        <w:numStart w:val="3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 xml:space="preserve">Należy określić przedmiot dostawy z potwierdzeniem, że obejmowała ona „meble biurowe na wymiar”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42:00Z</dcterms:created>
  <dc:creator>grama</dc:creator>
  <dc:description/>
  <cp:keywords/>
  <dc:language>en-US</dc:language>
  <cp:lastModifiedBy>abojarska</cp:lastModifiedBy>
  <cp:lastPrinted>2013-01-02T11:06:00Z</cp:lastPrinted>
  <dcterms:modified xsi:type="dcterms:W3CDTF">2013-01-16T11:42:00Z</dcterms:modified>
  <cp:revision>2</cp:revision>
  <dc:subject/>
  <dc:title>Załącznik nr 3 do SIWZ</dc:title>
</cp:coreProperties>
</file>